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£¥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268" w:right="2268" w:gutter="0" w:header="0" w:top="11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>
          <w:b/>
          <w:b/>
        </w:rPr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 przy</w:t>
      </w:r>
      <w:r>
        <w:rPr>
          <w:b/>
        </w:rPr>
        <w:t xml:space="preserve"> przebudowie drogi gminnej  Przetycz Folwark – Stare Bosewo w km 2+167,00 – 2+250,00  na odc. dojazdów do skrzyżowania z torem linii PKP Nr 29 Tłuszcz-Ostrołęka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Indent"/>
        <w:rPr/>
      </w:pP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Roboty objęte niniejszą ST obejmują pozycję nr 14 przedmiaru robó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Heading1"/>
        <w:spacing w:before="240" w:after="240"/>
        <w:jc w:val="center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503402169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577980522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416282424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585461207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575988522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698962184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376805</wp:posOffset>
                </wp:positionH>
                <wp:positionV relativeFrom="paragraph">
                  <wp:posOffset>26035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2.05pt;mso-position-vertical-relative:text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5760720" cy="272478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14.5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5760720" cy="261429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61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05.8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0:03:00Z</dcterms:created>
  <dc:creator>mgr inz. Chmielewski  Leszek</dc:creator>
  <dc:description/>
  <cp:keywords/>
  <dc:language>en-US</dc:language>
  <cp:lastModifiedBy>DiM Projekt Leszek Chmielewski</cp:lastModifiedBy>
  <cp:lastPrinted>2005-09-20T15:18:00Z</cp:lastPrinted>
  <dcterms:modified xsi:type="dcterms:W3CDTF">2011-02-21T14:33:00Z</dcterms:modified>
  <cp:revision>13</cp:revision>
  <dc:subject/>
  <dc:title>GENERALNA DYREKCJA DRÓG PUBLICZNYCH</dc:title>
</cp:coreProperties>
</file>